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CONDUCT A LEADER’S RECONNAISSAN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410-001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 squad-size element occupying an objective rally point (ORP) and a requirement to conduct final preparation for the leader’s reconnaissance and actions at the objectiv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he reconnaissance confirms the best covered and concealed routes, avenues of approach, overwatch positions, threat positions, surveillance points, and other mission-essential requireme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Upon occupying the ORP and establishing security, the squad leader conducts his map reconnaissance and prepares to conduct the leader’s reconnaissance. The squad leader tells the soldier in charge of the OR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Who will be going with hi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How long he will be go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What to do if he fails to retur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What to do if the reconnaissance party makes contact with the enem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What to do if the ORP makes contact with the enem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The squad leader takes a compass man and the team leaders with him on the leader’s reconnaissance of the objectiv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During the leader’s reconnaissance, the squad leader points out the objective and picks the positions for the squad members. He determines the best covered and concealed routes and avenues of approach. He selects overwatch positions and surveillance points. He determines threat positions, and gets any other information that can be used to either confirm or alter the plan, based on METT-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After the reconnaissance is completed, everyone returns to the ORP. There the squad leader shares the information obtained and completes his pla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 xml:space="preserve">Setup: </w:t>
      </w:r>
      <w:r>
        <w:rPr/>
        <w:t>This task should be evaluated during a field training exercise. Otherwise, assign an objective and an ORP and provide troops to be team leaders and compass man.</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hat he is to conduct a leader’s reconnaissance of the assigned objective. Issue an operation order containing the information that would have been provided when the mission was assign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Update the map reconnaissanc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Select the personnel to accompany you on the reconnaissanc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Move to the objectiv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Evaluate each of the following using METT-T.</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Covered and concealed rout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venues of approa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Overwatch pos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Threat pos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Surveillance poi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Return to the ORP.</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Share informatio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7.</w:t>
        <w:tab/>
        <w:t>Complete the pla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8.</w:t>
        <w:tab/>
        <w:t>Prepare to move out to the objectiv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7-7</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7J</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8</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bookmarkStart w:id="0" w:name="QuickMark"/>
      <w:bookmarkStart w:id="1" w:name="QuickMark"/>
      <w:bookmarkEnd w:id="1"/>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238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88</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23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87</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504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5049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8:18:00Z</dcterms:created>
  <dc:creator>Filipczuk Ducky</dc:creator>
  <dc:description/>
  <dc:language>en-US</dc:language>
  <cp:lastModifiedBy>Filipczuk Ducky</cp:lastModifiedBy>
  <dcterms:modified xsi:type="dcterms:W3CDTF">1999-07-27T15:46:00Z</dcterms:modified>
  <cp:revision>5</cp:revision>
  <dc:subject/>
  <dc:title/>
</cp:coreProperties>
</file>